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12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705"/>
        <w:rPr>
          <w:b/>
          <w:b/>
        </w:rPr>
      </w:pPr>
      <w:r>
        <w:rPr>
          <w:b/>
        </w:rPr>
        <w:t>ОБЪЕКТ</w:t>
        <w:tab/>
        <w:t>Мезофауна бриоценозов Лаишевского леса.</w:t>
      </w:r>
    </w:p>
    <w:p>
      <w:pPr>
        <w:pStyle w:val="Normal"/>
        <w:spacing w:before="100" w:after="100"/>
        <w:ind w:left="705" w:hanging="0"/>
        <w:rPr>
          <w:b/>
          <w:b/>
        </w:rPr>
      </w:pPr>
      <w:r>
        <w:rPr>
          <w:b/>
        </w:rPr>
        <w:t>ПРЕДМЕТ</w:t>
        <w:tab/>
        <w:t>Взаимоотношения (зависимость) видового состава мезофауны от видового  состава мхов.</w:t>
      </w:r>
    </w:p>
    <w:p>
      <w:pPr>
        <w:pStyle w:val="Normal"/>
        <w:spacing w:before="100" w:after="100"/>
        <w:ind w:left="705" w:hanging="0"/>
        <w:rPr>
          <w:b/>
          <w:b/>
        </w:rPr>
      </w:pPr>
      <w:r>
        <w:rPr>
          <w:b/>
        </w:rPr>
        <w:t>ГИПОТЕЗА</w:t>
        <w:tab/>
        <w:t>Мхи являются средообразующим фактором для бриоценозов и оказывают влияние на мезофауну.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ab/>
        <w:t>ВВЕДЕНИЕ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В наше время АКТУАЛЬНОЙ задачей экологии могут стать активные исследования в области еще не изученных ранее связей между живыми организмами. С давних пор людям известно, что в таких растениях как мхи, занимающих, казалось бы, не столь ощутимое место в жизни человечества, обитает множество организмов. В основном это многочисленные представители типа Членистоногие и прочих организмы, отнесенные учеными к группе мезофауны, а также множество представителей микрофауны. Во многом эту связь двух организмов можно назвать уникальной, так как мох обеспечивает проживающего в нем живого существа всем тем, что необходимо, фактически удовлетворяя почти все его потребности и образуя полноценную экосистему. Я решила изучить это связь и попробовать выявить определенные закономерности, доказать их, например, привязку определенных видов микро- и мезофауны к определенным видам мхов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Два года я занималась изучением разнообразия мхов в городе (9 класс) и лесу (10 класс). Меня привлекло в этом году изучение бриофауны (в «Биосфере» был специалист по беспозвоночным).</w:t>
      </w:r>
    </w:p>
    <w:p>
      <w:pPr>
        <w:pStyle w:val="Normal"/>
        <w:spacing w:before="100" w:after="100"/>
        <w:ind w:firstLine="708"/>
        <w:jc w:val="both"/>
        <w:rPr/>
      </w:pPr>
      <w:r>
        <w:rPr/>
        <w:t xml:space="preserve">Мхи – высшие бессосудистые растения, среди царства </w:t>
      </w:r>
      <w:r>
        <w:rPr>
          <w:lang w:val="en-US"/>
        </w:rPr>
        <w:t>Plantae</w:t>
      </w:r>
      <w:r>
        <w:rPr/>
        <w:t xml:space="preserve"> вторая по численности группа. </w:t>
      </w:r>
    </w:p>
    <w:p>
      <w:pPr>
        <w:pStyle w:val="Normal"/>
        <w:spacing w:before="100" w:after="100"/>
        <w:jc w:val="both"/>
        <w:rPr/>
      </w:pPr>
      <w:r>
        <w:rPr/>
        <w:t>Мхи считаются первыми высшими растениями, освоившими наземно-воздушную среду. Для этого им пришлось преодолеть несколько трудностей, связанных с переходом от водного существования к наземном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before="100" w:after="100"/>
        <w:jc w:val="both"/>
        <w:rPr/>
      </w:pPr>
      <w:r>
        <w:rPr/>
        <w:t>обезвожи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before="100" w:after="100"/>
        <w:jc w:val="both"/>
        <w:rPr/>
      </w:pPr>
      <w:r>
        <w:rPr/>
        <w:t>трудности размн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before="100" w:after="100"/>
        <w:jc w:val="both"/>
        <w:rPr/>
      </w:pPr>
      <w:r>
        <w:rPr/>
        <w:t>непостоянство условий</w:t>
      </w:r>
    </w:p>
    <w:p>
      <w:pPr>
        <w:pStyle w:val="Normal"/>
        <w:spacing w:before="100" w:after="100"/>
        <w:ind w:firstLine="420"/>
        <w:jc w:val="both"/>
        <w:rPr/>
      </w:pPr>
      <w:r>
        <w:rPr/>
        <w:t xml:space="preserve">Важные абиотические факторы, такие как температура, интенсивность освещения, концентрация ионов в среде и </w:t>
      </w:r>
      <w:r>
        <w:rPr>
          <w:lang w:val="en-US"/>
        </w:rPr>
        <w:t>pH</w:t>
      </w:r>
      <w:r>
        <w:rPr/>
        <w:t>. Мохообразные сравнительно плохо приспособлены к жизни на суше, поэтому они в основном привязаны к сырым, затененным местам. Это небольшие просто устроенные растения. Опорная и проводящая ткани у них развиты очень слабо или вообще отсутствуют. Нет настоящей сосудистой ткани (ксилемы или флоэмы). Нет и настоящих корней; вместо них у мохообразных имеются особые тонкие нитчатые выросты стебля, удерживающие их в почве или на субстрате, которые называются ризоиды. Вода и минеральные соли поглощаются всей поверхностью тела, в том числе и ризоидами. У мхов нет настоящих стебля и листьев, вместо них – каулидий и филлидий соответственно. У них нет кутикулы, или же кутикула очень нежная, поэтому ничто не препятствует поступлению или потере воды.</w:t>
      </w:r>
    </w:p>
    <w:p>
      <w:pPr>
        <w:pStyle w:val="Normal"/>
        <w:ind w:firstLine="420"/>
        <w:jc w:val="both"/>
        <w:rPr/>
      </w:pPr>
      <w:r>
        <w:rPr/>
        <w:t xml:space="preserve">Все мохообразные объединяются в одноименный таксон высшего порядка – отдел </w:t>
      </w:r>
      <w:r>
        <w:rPr>
          <w:lang w:val="en-US"/>
        </w:rPr>
        <w:t>Bryophyta</w:t>
      </w:r>
      <w:r>
        <w:rPr/>
        <w:t xml:space="preserve"> (отдел в ботанической номенклатуре соответствует типу в номенклатуре зоологической), который в свою очередь делится на три класса: Антоцеротовые (</w:t>
      </w:r>
      <w:r>
        <w:rPr>
          <w:lang w:val="en-US"/>
        </w:rPr>
        <w:t>Anthocerotae</w:t>
      </w:r>
      <w:r>
        <w:rPr/>
        <w:t>), Печеночники (</w:t>
      </w:r>
      <w:r>
        <w:rPr>
          <w:lang w:val="en-US"/>
        </w:rPr>
        <w:t>Hepaticae</w:t>
      </w:r>
      <w:r>
        <w:rPr/>
        <w:t>) и Листостебельные мхи (</w:t>
      </w:r>
      <w:r>
        <w:rPr>
          <w:lang w:val="en-US"/>
        </w:rPr>
        <w:t>Bryopsida</w:t>
      </w:r>
      <w:r>
        <w:rPr/>
        <w:t xml:space="preserve">, </w:t>
      </w:r>
      <w:r>
        <w:rPr>
          <w:lang w:val="en-US"/>
        </w:rPr>
        <w:t>Musci</w:t>
      </w:r>
      <w:r>
        <w:rPr/>
        <w:t>). Наиболее распространены представители последнего класса. Однако в приморских районах, где влажность воздуха велика, печеночники и антоцеротовые также играют немалую роль в покрове. Инвентаризация моховидных еще далеко не закончена, особенно слабо изучены бриологами тропики и страны южного полушария. Считается, что во всем мире произрастает примерно от 22 000 до 27 000 видов моховидных, в том числе около 8 500 печеночников (280 родов), около 14 500 (по некоторым авторам, до 18 000) листостебельных мхов (более 700 родов) и около 300 видов (3 или 6 родов) антоцеротовых. Развернувшиеся за последние годы интенсивные флористические исследования могут уточнить действительное число видов. Тем не менее среди высших растений по количеству видов моховидные занимают второе место после цветковых.</w:t>
      </w:r>
    </w:p>
    <w:p>
      <w:pPr>
        <w:pStyle w:val="Normal"/>
        <w:spacing w:before="100" w:after="100"/>
        <w:jc w:val="both"/>
        <w:rPr/>
      </w:pPr>
      <w:r>
        <w:rPr/>
        <w:t xml:space="preserve">Почти все мхи растут во влажных местах; обычно около основания дерева или, если дерево повалено, в середине – т.к. зимой в тех местах лежит снег. В условиях недостатка влажности у мхов образуется восковой налет, опушенность на  концах листьев белыми волосками, или же листья скручиваются. Пример: мох фунария влагомерная – вид-пионер, его ножка может скручиваться и раскручиваться в зависимости от степени влажности. 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</w:rPr>
        <w:t>По отношению к субстрату мхи делятся на:</w:t>
      </w:r>
    </w:p>
    <w:p>
      <w:pPr>
        <w:pStyle w:val="Normal"/>
        <w:spacing w:before="100" w:after="100"/>
        <w:ind w:firstLine="708"/>
        <w:jc w:val="both"/>
        <w:rPr/>
      </w:pPr>
      <w:r>
        <w:rPr/>
        <w:t>Эпигейные (напочвенные)</w:t>
      </w:r>
    </w:p>
    <w:p>
      <w:pPr>
        <w:pStyle w:val="Normal"/>
        <w:spacing w:before="100" w:after="100"/>
        <w:ind w:firstLine="708"/>
        <w:jc w:val="both"/>
        <w:rPr/>
      </w:pPr>
      <w:r>
        <w:rPr/>
        <w:t>Эпилитные (наскальные)</w:t>
      </w:r>
    </w:p>
    <w:p>
      <w:pPr>
        <w:pStyle w:val="Normal"/>
        <w:spacing w:before="100" w:after="100"/>
        <w:ind w:firstLine="708"/>
        <w:jc w:val="both"/>
        <w:rPr/>
      </w:pPr>
      <w:r>
        <w:rPr/>
        <w:t>Эпифитные (на других растениях)</w:t>
      </w:r>
    </w:p>
    <w:p>
      <w:pPr>
        <w:pStyle w:val="Normal"/>
        <w:spacing w:before="100" w:after="100"/>
        <w:ind w:firstLine="708"/>
        <w:jc w:val="both"/>
        <w:rPr/>
      </w:pPr>
      <w:r>
        <w:rPr/>
        <w:t>Эпифиллы (на листьях, тропические виды)</w:t>
      </w:r>
    </w:p>
    <w:p>
      <w:pPr>
        <w:pStyle w:val="Normal"/>
        <w:spacing w:before="100" w:after="100"/>
        <w:ind w:firstLine="708"/>
        <w:jc w:val="both"/>
        <w:rPr/>
      </w:pPr>
      <w:r>
        <w:rPr/>
        <w:t>Эпиксиллы (на обработанной, загнившей древесине)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Меня в этом году интересовали эпигейные и эпифитные мхи и их связь с насекомыми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Роль мхов в природе и для человека огромна. Они не только играют роль пионеров растительности в первичных сукцессиях, но и образуют сообщества: сфагновые болота, мохово-лишайниковая тундра, высокогорные моховые пояса, а также виды пустынь. Мхи являются почвообразователями, создавая для остальных растений первоначальный запас органических веществ. Для остальных семенных они могут иметь как положительное, так и отрицательное значение: например, в подушках мхов из-за благоприятной температуры семена могут прорастать, но слишком высокий слой может мешать их прорастанию. Особое значение они имеют для подстилающей поверхности. С одной стороны мхи защищают ее от низких значений температур, с другой стороны ухудшают аэрацию. Они также приводят к заболачиванию лугов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Для человека мхи, как довольно мало исследованные организмы, имеют небольшое значение. Их используют в бонсае, ранее применялись для лечения печени и волос. Еще с прошлого века люди знали и использовали такое свойство мхов, как бактерицидность. Бактерицидным действием обладают сфагнум, атрихум, бриум. Мхи также использовались в качестве подстилки для скота. М.В.Ломоносов впервые указал, что торф образуется изо мха. Их также используют как индикатор месторождений полезных ископаемых. Полиплоидию впервые обнаружили у мхов.</w:t>
      </w:r>
    </w:p>
    <w:p>
      <w:pPr>
        <w:pStyle w:val="Normal"/>
        <w:ind w:firstLine="708"/>
        <w:rPr/>
      </w:pPr>
      <w:r>
        <w:rPr/>
        <w:t>Моховидные в основном не поедаются животными и даже мало повреждаются насекомыми, бактериями и грибами. Те немногие достоверные факты, которые говорят о поедании мхов некоторыми насекомыми и птицами (утками), свидетельствуют о том, что мхи используются нередко вынужденно и, во всяком случае, являются побочным продуктом питания.</w:t>
      </w:r>
    </w:p>
    <w:p>
      <w:pPr>
        <w:pStyle w:val="Normal"/>
        <w:ind w:firstLine="708"/>
        <w:rPr/>
      </w:pPr>
      <w:r>
        <w:rPr/>
        <w:t>Мхи обладают способностью аккумулировать многие вещества (в частности, радиоактивные), быстро впитывать влагу и сравнительно прочно ее удерживать. В то же время моховая дернина обычно снизу оторфовывается и медленно вовлекается в процесс почвообразования. В результате на больших площадях континенты как бы укрыты слоем живых мхов и их отмерших частей толщиной в несколько сантиметров, иногда до 1—3 м и более). В связи с этим мхам отводится особая роль в глобальной экономике природы, главным образом в регулировании водного баланса континентов.</w:t>
      </w:r>
    </w:p>
    <w:p>
      <w:pPr>
        <w:pStyle w:val="Normal"/>
        <w:ind w:firstLine="708"/>
        <w:rPr/>
      </w:pPr>
      <w:r>
        <w:rPr/>
        <w:t>Совсем недавно стали поступать данные о мхах, как биоиндикаторах состояния атмосферы. Сформировалось даже целый раздел – бриоиндикация. Но это направление еще не достаточно развито, в Татарстане специалистом по мхам является только Шафигуллина Надия Рустемовна.</w:t>
      </w:r>
    </w:p>
    <w:p>
      <w:pPr>
        <w:pStyle w:val="Normal"/>
        <w:ind w:firstLine="708"/>
        <w:rPr/>
      </w:pPr>
      <w:r>
        <w:rPr/>
        <w:t>В природе мхи часто растут дерновинками – группами, влажность и температура внутри которых определяется особенностями структуры дерновинки и может существенно отличаться от окружающей среды.</w:t>
      </w:r>
    </w:p>
    <w:p>
      <w:pPr>
        <w:pStyle w:val="Normal"/>
        <w:ind w:firstLine="708"/>
        <w:rPr/>
      </w:pPr>
      <w:r>
        <w:rPr/>
        <w:t>Мхи, как и другие растения умеренного климата, имеют четко выраженный период бурного роста в конце весны – начале лета, но, в отличие от других растений, продолжают расти и в другие сезоны, даже при небольшой отрицательной температуре воздуха. Это возможно потому, что в тонком слое, где расположены дерновинки мха – на коре деревьев или на земле, – температура на некоторое время может стать положительной даже зимой, если этот участок окажется на солнце.</w:t>
      </w:r>
    </w:p>
    <w:p>
      <w:pPr>
        <w:pStyle w:val="Normal"/>
        <w:ind w:firstLine="540"/>
        <w:rPr/>
      </w:pPr>
      <w:r>
        <w:rPr/>
        <w:t>Эти особенности мхов и определяют их использование многими живыми организмами в качестве убежищ и мест обитания, в результате чего создаются бриоценозы в лесах.</w:t>
      </w:r>
    </w:p>
    <w:p>
      <w:pPr>
        <w:pStyle w:val="Normal"/>
        <w:spacing w:before="100" w:after="100"/>
        <w:jc w:val="both"/>
        <w:rPr/>
      </w:pPr>
      <w:r>
        <w:rPr/>
        <w:tab/>
        <w:t>Изменение соотношения видового состава мхов и мезофауны может охарактеризовать состояние бриоценоза и общего состояния экосистемы, что является важным. Поэтому изучение фауны бриоценозов является АКТУАЛЬНЫМ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ind w:left="540" w:hanging="0"/>
        <w:jc w:val="both"/>
        <w:rPr/>
      </w:pPr>
      <w:r>
        <w:rPr>
          <w:b/>
        </w:rPr>
        <w:t>ЦЕЛЬ.</w:t>
      </w:r>
      <w:r>
        <w:rPr/>
        <w:t xml:space="preserve"> Выявить зависимость видового состава бриоценозов и мезофауны ю-з части Лаишевского леса.</w:t>
      </w:r>
    </w:p>
    <w:p>
      <w:pPr>
        <w:pStyle w:val="Normal"/>
        <w:spacing w:before="100" w:after="100"/>
        <w:ind w:left="54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ab/>
        <w:t>1.  Выбор и закладка пробных площадок в Лаишевском лесу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ab/>
        <w:t>2. Сбор различных видов мхов на выбранном участке и определение их систематической принадлежности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ab/>
        <w:t>3.  Определение видового состава мезофауны бриоценозов  с помощью методики ручного сбора и ловушек Барбера(простых почвенных ловушек)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ab/>
        <w:t>4.   Обработка статистического материала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ab/>
        <w:t>5.   Выводы и предложения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rPr>
          <w:b/>
          <w:b/>
        </w:rPr>
      </w:pPr>
      <w:r>
        <w:rPr>
          <w:b/>
        </w:rPr>
        <w:tab/>
        <w:t>МЕТОДЫ И МЕТОДИКА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Наблюдения проводились в Лаишевском лесу  недалеко от Куйбышевского водохранилища в РТ. На рисунках изображены: рис 2 – снимок местности из космоса, рис 3, 4, 5 – фото мхов. Выбранный участок занимает площадь 2 км</w:t>
      </w:r>
      <w:r>
        <w:rPr>
          <w:vertAlign w:val="superscript"/>
        </w:rPr>
        <w:t>2</w:t>
      </w:r>
      <w:r>
        <w:rPr>
          <w:lang w:val="tt-RU"/>
        </w:rPr>
        <w:t xml:space="preserve">. На этой площади были заложены два участка с различными лесорастительными условиями и породным составом. На первом участке преобладали липы, дубы, так называемая липово-дубовая формация с вязом и кленом и хвоще-снытевым травостоем; </w:t>
      </w:r>
      <w:r>
        <w:rPr/>
        <w:t>на втором участке – тип леса липняк осоковый с березой</w:t>
      </w:r>
      <w:r>
        <w:rPr>
          <w:lang w:val="tt-RU"/>
        </w:rPr>
        <w:t>. Выбранная площадь лесного массива представляет собой овражно-балочную сеть</w:t>
      </w:r>
      <w:r>
        <w:rPr/>
        <w:t xml:space="preserve">. </w:t>
      </w:r>
      <w:r>
        <w:rPr>
          <w:lang w:val="tt-RU"/>
        </w:rPr>
        <w:t>Первый участок расположен недалеко</w:t>
      </w:r>
      <w:r>
        <w:rPr/>
        <w:t>,</w:t>
      </w:r>
      <w:r>
        <w:rPr>
          <w:lang w:val="tt-RU"/>
        </w:rPr>
        <w:t xml:space="preserve"> в пяти метрах от края леса и в восьми метрах от края луговины; второй  глубоко в лесу</w:t>
      </w:r>
      <w:r>
        <w:rPr/>
        <w:t xml:space="preserve">, </w:t>
      </w:r>
      <w:r>
        <w:rPr>
          <w:lang w:val="tt-RU"/>
        </w:rPr>
        <w:t>в 20 метрах от края луговины</w:t>
      </w:r>
      <w:r>
        <w:rPr/>
        <w:t>. Оба участка характеризуются различным рельефом: первый целиком лежит в низине, мхи были собраны на глинистых склонах небольшого оврага; второй участок расположен выше над уровнем моря, чем первый, он расположен на плоской вершине большого холма. На первом участке было замечено возобновление дуба черешчатого (</w:t>
      </w:r>
      <w:r>
        <w:rPr>
          <w:lang w:val="en-US"/>
        </w:rPr>
        <w:t>Quercus</w:t>
      </w:r>
      <w:r>
        <w:rPr/>
        <w:t xml:space="preserve"> </w:t>
      </w:r>
      <w:r>
        <w:rPr>
          <w:lang w:val="en-US"/>
        </w:rPr>
        <w:t>robur</w:t>
      </w:r>
      <w:r>
        <w:rPr/>
        <w:t>), липы мелколистной (</w:t>
      </w:r>
      <w:r>
        <w:rPr>
          <w:lang w:val="en-US"/>
        </w:rPr>
        <w:t>Tilia</w:t>
      </w:r>
      <w:r>
        <w:rPr/>
        <w:t xml:space="preserve"> </w:t>
      </w:r>
      <w:r>
        <w:rPr>
          <w:lang w:val="en-US"/>
        </w:rPr>
        <w:t>cordata</w:t>
      </w:r>
      <w:r>
        <w:rPr/>
        <w:t>) и ивы белой (</w:t>
      </w:r>
      <w:r>
        <w:rPr>
          <w:lang w:val="en-US"/>
        </w:rPr>
        <w:t>Salix</w:t>
      </w:r>
      <w:r>
        <w:rPr/>
        <w:t xml:space="preserve"> </w:t>
      </w:r>
      <w:r>
        <w:rPr>
          <w:lang w:val="en-US"/>
        </w:rPr>
        <w:t>alba</w:t>
      </w:r>
      <w:r>
        <w:rPr/>
        <w:t>); на втором – редкое возобновление осины обыкновенной (</w:t>
      </w:r>
      <w:r>
        <w:rPr>
          <w:lang w:val="en-US"/>
        </w:rPr>
        <w:t>Populus</w:t>
      </w:r>
      <w:r>
        <w:rPr/>
        <w:t xml:space="preserve"> </w:t>
      </w:r>
      <w:r>
        <w:rPr>
          <w:lang w:val="en-US"/>
        </w:rPr>
        <w:t>tremula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</w:r>
      <w:r>
        <w:rPr>
          <w:lang w:val="tt-RU"/>
        </w:rPr>
        <w:t>Наблюдения проводились с 6 июля по 11 июля 2010 года в солнечную безветренную погоду при средней дневной температуре +31ºС. Во время сбора данных и проведения наблюдения в данной местности учеными и местными жителями была отмечена нехарактерная</w:t>
      </w:r>
      <w:r>
        <w:rPr/>
        <w:t xml:space="preserve">, аномальная для данной местности и, по словам Капитова В.Д., самая сильная засуха за последние 90 лет в Лаишевском районе. Свидетельством и отчасти результатом ее стал феномен вторичного цветения некоторых садовых растений, в частности рябины и шиповника, розы морщинистой; раннее начало и окончание цветения липы, полное иссушение полевых растений, в том числе и злаков. Данная особенность также была отмечена при сборе данных для моей работы. 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На</w:t>
      </w:r>
      <w:r>
        <w:rPr>
          <w:lang w:val="tt-RU"/>
        </w:rPr>
        <w:t xml:space="preserve"> выбранной площади лесного массива в рамках участков мной были осмотрены эпигейные, эпиксильные мхи и отобраны образцы для гербария. </w:t>
      </w:r>
      <w:r>
        <w:rPr/>
        <w:t>Образцы хранятся в бумажных конвертах с подписью человека, собравшего данный образец, а также с указанием места, где был найден вид. Далее вид мхов определялся с помощью определителя и научного руководителя. Следующим действием стало установление в случайном и незакономерном порядке на выбранных участках ловушек Барбера в количестве пять штук на каждый участок. Ловышки стояли на участке сутки, затем были собраны организмы попавшие в них и определены (рис.5)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Класс Насекомые (</w:t>
      </w:r>
      <w:r>
        <w:rPr>
          <w:lang w:val="en-US"/>
        </w:rPr>
        <w:t>Insecta</w:t>
      </w:r>
      <w:r>
        <w:rPr/>
        <w:t>) самая большая группа животных организмов. Она составляет около 70% от общего числа видов животных. Насекомые практически обитают во всех климатических зонах Земного шара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Огромно экологическое значение насекомых, поскольку они занимают особое место в цепях питания ввиду своей многочисленности. Также огромно и практическое значение насекомых, так как среди них есть полезные формы (опылители, копрофаги, хищники), так и вредители сельского и лесного хозяйств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 xml:space="preserve">Доступные методы сбора полевого материала делают насекомых объектом изучения. Методы энтомологических исследований подразделяются на несколько групп.  </w:t>
      </w:r>
    </w:p>
    <w:p>
      <w:pPr>
        <w:pStyle w:val="Style15"/>
        <w:ind w:firstLine="360"/>
        <w:rPr/>
      </w:pPr>
      <w:r>
        <w:rPr>
          <w:i/>
          <w:u w:val="single"/>
        </w:rPr>
        <w:t xml:space="preserve">Описательный метод </w:t>
      </w:r>
      <w:r>
        <w:rPr/>
        <w:t xml:space="preserve"> - научный метод, повсеместно используемый в естественно-научных дисциплинах. Он предполагает соблюдение ряда требований:</w:t>
      </w:r>
    </w:p>
    <w:p>
      <w:pPr>
        <w:pStyle w:val="Normal"/>
        <w:numPr>
          <w:ilvl w:val="0"/>
          <w:numId w:val="4"/>
        </w:numPr>
        <w:suppressAutoHyphens w:val="false"/>
        <w:spacing w:before="280" w:after="0"/>
        <w:rPr/>
      </w:pPr>
      <w:r>
        <w:rPr/>
        <w:t xml:space="preserve">четкое представление об избранном предмете изучения;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последовательность описания 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/>
      </w:pPr>
      <w:r>
        <w:rPr/>
        <w:t xml:space="preserve">систематизации, группировки или классификации, характеристики материала (качественной, количественной) в соответствии с поставленной исследовательской задачей. </w:t>
      </w:r>
    </w:p>
    <w:p>
      <w:pPr>
        <w:pStyle w:val="Normal"/>
        <w:suppressAutoHyphens w:val="false"/>
        <w:spacing w:before="280" w:after="280"/>
        <w:ind w:firstLine="360"/>
        <w:jc w:val="both"/>
        <w:rPr/>
      </w:pPr>
      <w:r>
        <w:rPr/>
        <w:t>В ряду других методов описательный является исходным. В значительной мере он определяет успех работы с использованием других методов, которые обычно «просматривают» тот же материал в новых аспектах.</w:t>
      </w:r>
    </w:p>
    <w:p>
      <w:pPr>
        <w:pStyle w:val="Normal"/>
        <w:spacing w:before="100" w:after="100"/>
        <w:ind w:firstLine="360"/>
        <w:jc w:val="both"/>
        <w:rPr/>
      </w:pPr>
      <w:r>
        <w:rPr>
          <w:i/>
          <w:u w:val="single"/>
        </w:rPr>
        <w:t xml:space="preserve">Метод ручного сбора </w:t>
      </w:r>
      <w:r>
        <w:rPr/>
        <w:t xml:space="preserve"> - наиболее простой и наиболее распространенный метод отлова беспозвоночных. Отлов животных производится при осмотре кормовых растений, под корой, из пней и трухи, из куч навоза, под различными предметами, лежащими на почве, субстратом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i/>
          <w:sz w:val="26"/>
          <w:szCs w:val="26"/>
          <w:u w:val="single"/>
        </w:rPr>
        <w:t>Метод простых почвенных ловушек –</w:t>
      </w:r>
      <w:r>
        <w:rPr>
          <w:sz w:val="26"/>
          <w:szCs w:val="26"/>
        </w:rPr>
        <w:t xml:space="preserve"> </w:t>
      </w:r>
      <w:r>
        <w:rPr/>
        <w:t>такие ловушки устанавливают разное количество на один биотоп (от 10 и более, через каждые 3-5 м). Такие почвенные ловушки впервые описаны и опробованы Бар-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бером, по имени которого их иногда называют. Ловушки представляют собой сосуд, по края закопанный в почву на выбранной территории. В зависимости от целей сбора в банку заливают фиксирующую жидкость (раствор формалина, воду и т.п.), кладут приманку или насыпают немного почвы.</w:t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  <w:t>В качестве ловушек используются стеклянные пол-литровые банки или пластиковые стаканчики диаметром 8 см, которые изготавливаются из бутылок емкостью 1,5 – 2 литра, посредством разрезания их пополам. Ловушки вкапываются вровень с поверхностью почвы. В качестве фиксирующей жидкости в ловушках служит 20%-ный раствор поваренной соли, который наливался в ловушки на ¼ часть. Если по тем или иным причинам фиксатор отсутствует, то на дно ловушки насыпается немного почвы, для того, чтобы попавшие туда объекты могли прятаться друг от друга, и тем самым уменьшалась возможность поедания мелких насекомых крупными хищными формами. В каждой точке сбора материала устанавливается по 10-14 ловчих банок. Ловушки устанавливаются на 4-7 суток. Содержимое ловушек аккуратно переливается в мешочки из плотной ткани и в них доставляется в лабораторию, где затем тщательно разбирается.</w:t>
      </w:r>
    </w:p>
    <w:p>
      <w:pPr>
        <w:pStyle w:val="Normal"/>
        <w:spacing w:before="100" w:after="100"/>
        <w:ind w:firstLine="708"/>
        <w:jc w:val="both"/>
        <w:rPr/>
      </w:pPr>
      <w:r>
        <w:rPr>
          <w:i/>
          <w:u w:val="single"/>
        </w:rPr>
        <w:t>Методика определения вида мхов.</w:t>
      </w:r>
      <w:r>
        <w:rPr/>
        <w:t xml:space="preserve"> Виды мхов помог определить научный руководитель старший преподавтель КГАУ Капитов Владимир Дмитриевич - специалист в области энтомологии и экологии беспозвоночных. Также был использован бинокуляр и определитель мхов Гарибовой Л.В., Дундина Ю.К.</w:t>
      </w:r>
    </w:p>
    <w:p>
      <w:pPr>
        <w:pStyle w:val="Normal"/>
        <w:spacing w:before="100" w:after="100"/>
        <w:ind w:firstLine="708"/>
        <w:rPr/>
      </w:pPr>
      <w:r>
        <w:rPr/>
        <w:t>Для сбора представителей мезофауны были расставлены ловушки Барбера количеством пять штук на участок. Ловушки были готовы и стояли на участках ровно сутки. Затем были собраны организмы, попавшие в эти ловушки.</w:t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Принципиальная схема работы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Анализ проблемы: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/>
        <w:t>Как давно изучаются эти вопросы; где, кто, когда, как проводил исследования в данной области.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/>
        <w:t>Конкретное представление исполнителей.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/>
        <w:t>Основные тенденции и направления в этой области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Анализ места проведения исследования (характеристика местности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Методика сбора материала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Анализ собранного материала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Заключительная часть: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/>
        <w:t>Основные выводы и рекомендации.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/>
        <w:t>Замечания по проблеме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Работа была проведена по составленной ранее принципиальной схеме, в соответствии с которой использовались те или иные методики сбора материала. Особо учитывались преимущества и недостатки методик, в результате в качестве основных были приняты методы ручного сбора и ловушек Барбера, так как внимание акцентировалось на эффективности, доступности и временной приемлемост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left="360" w:hanging="0"/>
        <w:rPr>
          <w:b/>
          <w:b/>
          <w:bCs/>
        </w:rPr>
      </w:pPr>
      <w:r>
        <w:rPr/>
        <w:tab/>
      </w:r>
      <w:r>
        <w:rPr>
          <w:b/>
        </w:rPr>
        <w:t>ОБСУЖДЕНИЕ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Бриоценозы — сообщества моховидных, образующие цельные экосистемы, входящие в состав других экосистем и биосферы, подчиняются общим закономерностям развития. Многие факторы, действующие в комплексе, устанавливают эти взаимосвязи. Бриоценозы различаются в соответствии со спектром факторов. Как известно, мхи обитают только в хорошо увлажненных местах, нуждаясь в этом условии и в то же время поддерживая их. Мхи — пойкилогидрические растения, т.е. не удерживают влагу в своих тканях. У них нет проводящей системы, нет хорошо развитых листьев, их транспирация практически не регулируема. Их листочки-филлидии сближены, ведь мхи растут дерновинками, так что при транспирации вода остается с ними. Также следует заметить, что постоянно высокая влажность в подушках мхов и под ними значительно облегчает оплодотворение для них. Поэтому практически для любого бриоценоза характерна высокая влажность. Тип почвы (для эпигейных мхов) или субстрата также играет немаловажную роль в формировании среды бриоценозов. В ходе моего исследования, было выявлено, что наиболее благоприятным для мхов является глина или суглинок грануло-метрического состава почвы. Вероятно потому, что глина обладает водоупорным свойством и не пропускает влагу в нижние горизонты почвы, что создает ее задержку на почве. Это также связано с высокой влажностью, но не всегда. Сильная освещенность также не характерна для бриоценозов. В основном это является следствием конкуренции за свет среди растений леса: мхи занимают ту экологическую нишу, которую смогли завоевать. Иногда мхи придерживаются стратегии эпифитов, но в данной работе рассматриваются лишь эпигейные и эпиксильные мхи, получающие сравнительно мало солнечного света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В ходе проведенных исследований были выявлены различные экологические особенности двух заложенных на выбранной местности участков, такие как: увлажненность, тип почвы (субстрата), освещенность. То есть видовое разнообразие мхов зависит от условий, в которых существует бриоценоз. На первом из двух обозначенных мной участков, расположенном в пяти метрах от края леса, наблюдалось большее видовое разнообразие мхов, чем на втором. Были определены следующие виды мхов, такие как: погонат урновидный (</w:t>
      </w:r>
      <w:r>
        <w:rPr>
          <w:lang w:val="en-US"/>
        </w:rPr>
        <w:t>Pogonatum</w:t>
      </w:r>
      <w:r>
        <w:rPr/>
        <w:t xml:space="preserve"> </w:t>
      </w:r>
      <w:r>
        <w:rPr>
          <w:lang w:val="en-US"/>
        </w:rPr>
        <w:t>urnigerum</w:t>
      </w:r>
      <w:r>
        <w:rPr/>
        <w:t xml:space="preserve"> </w:t>
      </w:r>
      <w:r>
        <w:rPr>
          <w:lang w:val="en-US"/>
        </w:rPr>
        <w:t>Beauv</w:t>
      </w:r>
      <w:r>
        <w:rPr/>
        <w:t>.), птилидиум красивенький (</w:t>
      </w:r>
      <w:r>
        <w:rPr>
          <w:lang w:val="en-US"/>
        </w:rPr>
        <w:t>Ptilidium</w:t>
      </w:r>
      <w:r>
        <w:rPr/>
        <w:t xml:space="preserve"> </w:t>
      </w:r>
      <w:r>
        <w:rPr>
          <w:lang w:val="en-US"/>
        </w:rPr>
        <w:t>pulchernimum</w:t>
      </w:r>
      <w:r>
        <w:rPr/>
        <w:t>), атрихум волнистый (</w:t>
      </w:r>
      <w:r>
        <w:rPr>
          <w:lang w:val="en-US"/>
        </w:rPr>
        <w:t>Atrichum</w:t>
      </w:r>
      <w:r>
        <w:rPr/>
        <w:t xml:space="preserve"> </w:t>
      </w:r>
      <w:r>
        <w:rPr>
          <w:lang w:val="en-US"/>
        </w:rPr>
        <w:t>undulatum</w:t>
      </w:r>
      <w:r>
        <w:rPr/>
        <w:t>), плагиотеций яркий (</w:t>
      </w:r>
      <w:r>
        <w:rPr>
          <w:lang w:val="en-US"/>
        </w:rPr>
        <w:t>Plagiothecium</w:t>
      </w:r>
      <w:r>
        <w:rPr/>
        <w:t xml:space="preserve"> </w:t>
      </w:r>
      <w:r>
        <w:rPr>
          <w:lang w:val="en-US"/>
        </w:rPr>
        <w:t>laetum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G</w:t>
      </w:r>
      <w:r>
        <w:rPr/>
        <w:t>.), погонат алоэвидный (</w:t>
      </w:r>
      <w:r>
        <w:rPr>
          <w:lang w:val="en-US"/>
        </w:rPr>
        <w:t>Pogonatum</w:t>
      </w:r>
      <w:r>
        <w:rPr/>
        <w:t xml:space="preserve"> </w:t>
      </w:r>
      <w:r>
        <w:rPr>
          <w:lang w:val="en-US"/>
        </w:rPr>
        <w:t>aloides</w:t>
      </w:r>
      <w:r>
        <w:rPr/>
        <w:t xml:space="preserve"> </w:t>
      </w:r>
      <w:r>
        <w:rPr>
          <w:lang w:val="en-US"/>
        </w:rPr>
        <w:t>Beauv</w:t>
      </w:r>
      <w:r>
        <w:rPr/>
        <w:t>.) рис.4, дикранум горный (</w:t>
      </w:r>
      <w:r>
        <w:rPr>
          <w:lang w:val="en-US"/>
        </w:rPr>
        <w:t>Dicranum</w:t>
      </w:r>
      <w:r>
        <w:rPr/>
        <w:t xml:space="preserve"> </w:t>
      </w:r>
      <w:r>
        <w:rPr>
          <w:lang w:val="en-US"/>
        </w:rPr>
        <w:t>montanum</w:t>
      </w:r>
      <w:r>
        <w:rPr/>
        <w:t xml:space="preserve"> </w:t>
      </w:r>
      <w:r>
        <w:rPr>
          <w:lang w:val="en-US"/>
        </w:rPr>
        <w:t>Hedw</w:t>
      </w:r>
      <w:r>
        <w:rPr/>
        <w:t>.), дикранум метловидный (</w:t>
      </w:r>
      <w:r>
        <w:rPr>
          <w:lang w:val="en-US"/>
        </w:rPr>
        <w:t>Dicranum</w:t>
      </w:r>
      <w:r>
        <w:rPr/>
        <w:t xml:space="preserve"> </w:t>
      </w:r>
      <w:r>
        <w:rPr>
          <w:lang w:val="en-US"/>
        </w:rPr>
        <w:t>scoparium</w:t>
      </w:r>
      <w:r>
        <w:rPr/>
        <w:t xml:space="preserve"> </w:t>
      </w:r>
      <w:r>
        <w:rPr>
          <w:lang w:val="en-US"/>
        </w:rPr>
        <w:t>Hedw</w:t>
      </w:r>
      <w:r>
        <w:rPr/>
        <w:t>.), виды рода сплахнум (</w:t>
      </w:r>
      <w:r>
        <w:rPr>
          <w:lang w:val="en-US"/>
        </w:rPr>
        <w:t>Splachnum</w:t>
      </w:r>
      <w:r>
        <w:rPr/>
        <w:t xml:space="preserve"> </w:t>
      </w:r>
      <w:r>
        <w:rPr>
          <w:lang w:val="en-US"/>
        </w:rPr>
        <w:t>Hedw</w:t>
      </w:r>
      <w:r>
        <w:rPr/>
        <w:t>.). На втором участке, расположенном на плоской вершине холма, были найдено меньшее количество видов мхов: абиетинелла елеобразная (</w:t>
      </w:r>
      <w:r>
        <w:rPr>
          <w:lang w:val="en-US"/>
        </w:rPr>
        <w:t>Abietinella</w:t>
      </w:r>
      <w:r>
        <w:rPr/>
        <w:t xml:space="preserve"> </w:t>
      </w:r>
      <w:r>
        <w:rPr>
          <w:lang w:val="en-US"/>
        </w:rPr>
        <w:t>abietina</w:t>
      </w:r>
      <w:r>
        <w:rPr/>
        <w:t>), брахитециум беловатый (</w:t>
      </w:r>
      <w:r>
        <w:rPr>
          <w:lang w:val="en-US"/>
        </w:rPr>
        <w:t>Brachythecium</w:t>
      </w:r>
      <w:r>
        <w:rPr/>
        <w:t xml:space="preserve"> </w:t>
      </w:r>
      <w:r>
        <w:rPr>
          <w:lang w:val="en-US"/>
        </w:rPr>
        <w:t>albicans</w:t>
      </w:r>
      <w:r>
        <w:rPr/>
        <w:t>) рис.3, тортелла кудрявая (</w:t>
      </w:r>
      <w:r>
        <w:rPr>
          <w:lang w:val="en-US"/>
        </w:rPr>
        <w:t>Tortella</w:t>
      </w:r>
      <w:r>
        <w:rPr/>
        <w:t xml:space="preserve"> </w:t>
      </w:r>
      <w:r>
        <w:rPr>
          <w:lang w:val="en-US"/>
        </w:rPr>
        <w:t>tortuosa</w:t>
      </w:r>
      <w:r>
        <w:rPr/>
        <w:t xml:space="preserve"> </w:t>
      </w:r>
      <w:r>
        <w:rPr>
          <w:lang w:val="en-US"/>
        </w:rPr>
        <w:t>Limpr</w:t>
      </w:r>
      <w:r>
        <w:rPr/>
        <w:t>.), дитрихум кривостебельный (</w:t>
      </w:r>
      <w:r>
        <w:rPr>
          <w:lang w:val="en-US"/>
        </w:rPr>
        <w:t>Ditrichum</w:t>
      </w:r>
      <w:r>
        <w:rPr/>
        <w:t xml:space="preserve"> </w:t>
      </w:r>
      <w:r>
        <w:rPr>
          <w:lang w:val="en-US"/>
        </w:rPr>
        <w:t>flexicaule</w:t>
      </w:r>
      <w:r>
        <w:rPr/>
        <w:t>), сплахнум бутылковидный (</w:t>
      </w:r>
      <w:r>
        <w:rPr>
          <w:lang w:val="en-US"/>
        </w:rPr>
        <w:t>Splachnum</w:t>
      </w:r>
      <w:r>
        <w:rPr/>
        <w:t xml:space="preserve"> </w:t>
      </w:r>
      <w:r>
        <w:rPr>
          <w:lang w:val="en-US"/>
        </w:rPr>
        <w:t>ampullaceum</w:t>
      </w:r>
      <w:r>
        <w:rPr/>
        <w:t xml:space="preserve"> </w:t>
      </w:r>
      <w:r>
        <w:rPr>
          <w:lang w:val="en-US"/>
        </w:rPr>
        <w:t>Hedw</w:t>
      </w:r>
      <w:r>
        <w:rPr/>
        <w:t>.)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Видовой состав бриофлоры напрямую зависит от условий местности. Первый участок полностью лежит на затененном склоне оврага, на глинистой плотной почве, т.е. в условиях, наиболее благоприятных и характерных для большего количества видов. В таких условиях моховидные чувствуют себя более комфортно, поэтому первый участок характеризуется большим видовым разнообразием. На втором участке сухая каменистая супесь является приемлимым субстратом для меньшего количества видов мхов, в основном там встречаются мхи, приспособленные к таким условиям, так называемые мезофильные и ксеромезофильные виды (абиетинелла, брахитециум). Они образуют как отдельные подушки, так и сплетения. Таким образом видовой и количественный состав бриоценозов различается в зависимости от условий среды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 xml:space="preserve">В зависимости от видового состава бриоценозов видовой и количественный состав мезофауны также неоднороден. Было расставлено по пять ловушек Барбера на участок. На первом участке были обнаружены: личинки ледничника (рис.6), жужелицы из рода </w:t>
      </w:r>
      <w:r>
        <w:rPr>
          <w:lang w:val="en-US"/>
        </w:rPr>
        <w:t>Harpalus</w:t>
      </w:r>
      <w:r>
        <w:rPr/>
        <w:t>(рис.7), красноклоп бескрылый (</w:t>
      </w:r>
      <w:r>
        <w:rPr>
          <w:lang w:val="en-US"/>
        </w:rPr>
        <w:t>Pyrrhocoris</w:t>
      </w:r>
      <w:r>
        <w:rPr/>
        <w:t xml:space="preserve"> </w:t>
      </w:r>
      <w:r>
        <w:rPr>
          <w:lang w:val="en-US"/>
        </w:rPr>
        <w:t>apterus</w:t>
      </w:r>
      <w:r>
        <w:rPr/>
        <w:t xml:space="preserve">)рис.8,  преобладал красноклоп. На втором участке обнаружены: жужелица </w:t>
      </w:r>
      <w:r>
        <w:rPr>
          <w:lang w:val="en-US"/>
        </w:rPr>
        <w:t>Harpalus</w:t>
      </w:r>
      <w:r>
        <w:rPr/>
        <w:t xml:space="preserve">, скорпионницы(рис.9). Преобладали скорпионницы. 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В ходе исследования я проследила пищевые цепи мезофауны. Преобладание жужелицы и скорпионницы на обоих участках объясняется их ролью в бриоценозе: они являются хищниками (жужелицы) и паразитоидами (скорпионницы), являющиеся своеобразными санитарами этой экосистемы. В первом бриоценозе для жужелицы и скорпионницы имеется обилие пищи, а на втором участке достаточной пищи для этих хищников нет, это можно объяснить условиями среды и установлением равновесия в бриоценозе (хищники выполнили свою роль). Мои исследования подтверждают мою гипотезу: мезофауна бриоценоза зависит от видового состава мхов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Краткое описание представителей мезофаны исследуемых бриоценозов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Отряд СКОРПИОННИЦЫ (</w:t>
      </w:r>
      <w:r>
        <w:rPr>
          <w:lang w:val="en-US"/>
        </w:rPr>
        <w:t>Mecoptera</w:t>
      </w:r>
      <w:r>
        <w:rPr/>
        <w:t>). Для представителей этого отряда характерно наличие двух  примерно одинаково развитых прозрачных сетчатых крыльев, чаще с неправильными пятнам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От других насекомых скорпионниц довольно легко отличить по клювообразно вытянутому переднему концу головы, на вершине которой находятся очень мелкие ротовые части грызущего типа. У основания «клюва» помещаются довольно длинные нитевидные усики. Свое название «скорпионовые мухи» или «скорпионницы», это безобидное для человека насекомое получило благодаря форме брюшка. Тонкое, вытянуто 10-членистое брюшко у вершины загнуто кверху и у самцов утолщено, напоминая брюшко скорпиона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Скорпионницы редко встречаются большими скоплениям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Обнаруженная мной скорпионница относится к семейству НАСТОЯЩИХ СКОРПИОННИЦ (</w:t>
      </w:r>
      <w:r>
        <w:rPr>
          <w:lang w:val="en-US"/>
        </w:rPr>
        <w:t>Panorpidae</w:t>
      </w:r>
      <w:r>
        <w:rPr/>
        <w:t>) и представлена в мезофауне бриоценоза ПАНОРПОЙ (</w:t>
      </w:r>
      <w:r>
        <w:rPr>
          <w:lang w:val="en-US"/>
        </w:rPr>
        <w:t>Panorpa</w:t>
      </w:r>
      <w:r>
        <w:rPr/>
        <w:t xml:space="preserve"> </w:t>
      </w:r>
      <w:r>
        <w:rPr>
          <w:lang w:val="en-US"/>
        </w:rPr>
        <w:t>communis</w:t>
      </w:r>
      <w:r>
        <w:rPr/>
        <w:t>). Эти средней величины насекомые (длина тела около 13мм) держатся обычно в тени, во влажных местах. Тело панорпы темное, коричневое, крылья у сидящего насекомого плоско сложены на спине, их рисунок имеет вид неправильных темных поперечных полос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 xml:space="preserve">Летают панорпы довольно быстро, но неохотно, на короткие расстояния, с ветки на ветку. Взрослы панорпы, вопреки распространенному мнению, не нападают на живых насекомых, но охотно питаются  их свежими трупами, не брезгуют и мясом трупов позвоночных животных, часто высасывают нектар цветов.      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Отряд ПОЛУЖЕСТКОКРЫЛЫЕ или КЛОПЫ (</w:t>
      </w:r>
      <w:r>
        <w:rPr>
          <w:lang w:val="en-US"/>
        </w:rPr>
        <w:t>Hemiptera</w:t>
      </w:r>
      <w:r>
        <w:rPr/>
        <w:t>) представаляют самый крупный отряд насекомых с неполным превращением. Свое название ПОЛУЖЕСТКОКРЫЛЫЕ получили благодаря своеобразному строению передних крыльев, резко отличающихся от задних, имеющих вид прозрачных перепонок с небольшим количеством жилок. Передние крылья превращены в надкрылья, неоднородные по степени их хитинизации. Основная часть надкрыльев состоит из твердого хитина, в то время как вершинная часть перепончатая и жилки в ней хорошо заметны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Помимо структуры надкрыльев, характерным признаком, свойственным всем представителям этого отряда, является их колюще-сосущий ротовой аппарат, имеющий вид хоботка, отходящего от переднего края головы и не срастающегося с переднегрудью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Специфичная структура ротового аппарата определяет характер питания полужесткокрылых – прокалывая покровы тела животного или растения, клопы высасывают кровь  или клеточный сок.  При этом  прокол делается верхними челюстями, а высасывание происходит при помощи  нижнечелюстных щетинок, которые при погружении в тело жертвы, плотно смыкаясь, образуют два канала, располагающихся друг над другом. По верхнему каналу, более широкому, насасывается жидкая пища, а по нижнему каналу выделяемая клопом слюна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В окраске полужесткокрылых часто преобладают яркие цвета, находящиеся в контрастных сочетаниях (черный, желтый, красный и т. д.).  Подобная окраска характерна для солдатика, красноклоп (</w:t>
      </w:r>
      <w:r>
        <w:rPr>
          <w:lang w:val="en-US"/>
        </w:rPr>
        <w:t>Pyrrhocoris</w:t>
      </w:r>
      <w:r>
        <w:rPr/>
        <w:t xml:space="preserve"> </w:t>
      </w:r>
      <w:r>
        <w:rPr>
          <w:lang w:val="en-US"/>
        </w:rPr>
        <w:t>apterus</w:t>
      </w:r>
      <w:r>
        <w:rPr/>
        <w:t>). Солдатик имеет длину 10-12мм, красного цвета с черным рисунком на надкрыльях. Надкрылья у него несколько укорочены, а  крылья часто совсем отсутствуют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Такая яркая окраска носит явно демонстративный характер и хорошо сочетается с наличием у клопов пахучих грудных желез, выделяющих специфическую жидкость, с резким характерным «клоповым» запахом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В противоположность другим скорпионницам, представители семейства ЛЕДНИЧНИКОВЫХ (</w:t>
      </w:r>
      <w:r>
        <w:rPr>
          <w:lang w:val="en-US"/>
        </w:rPr>
        <w:t>Boreidae</w:t>
      </w:r>
      <w:r>
        <w:rPr/>
        <w:t>) – вегетарианцы, питаются мхами. Ледничники получили свое название потому, что взрослые насекомые встречаются ранней весной и поздней осенью, а во время оттепелей этих похожих на носатых кузнечиков насекомых можно встретить даже и на поверхности снега. Узнать их нетрудно – у самцов характерны крючковатые зачатки недоразвитых крыльев (они не летаю), а совсем бескрылые самки имеют довольно длинный вытянутый яйцеклад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Эти мелкие насекомые (длина тела 3-4мм) обитают на подушках мхов, по которым бегают и прыгают, как кузнечики – задние ноги у них прыгательные, за один прыжок ледничник может преодолеть расстояние, в 50 раз превышающее длину его тела. Питаются ледничники молодыми листочками мхов. Самки откладывают яйца в землю подо мхами, и выходящие из яиц личинки питаются ризоидами этих растений. Развитие личинки ледничника медленное. Живет она два года, осенью окукливается, а глубокой осенью перед самой зимой появляются молодые взрослые ледничник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Семейство ЖУЖЕЛИЦ (</w:t>
      </w:r>
      <w:r>
        <w:rPr>
          <w:lang w:val="en-US"/>
        </w:rPr>
        <w:t>Carabidae</w:t>
      </w:r>
      <w:r>
        <w:rPr/>
        <w:t>) – одно из наиболее известных и обширных семейств жуков. Встречаются они повсюду – в лесах и на полях. Большинство жужелиц – хищники, поедающие других насекомых, моллюсков, дождевых червей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>
          <w:lang w:val="en-US"/>
        </w:rPr>
      </w:pPr>
      <w:r>
        <w:rPr/>
        <w:tab/>
        <w:t>Жужелиц делят на несколько подсемейств, из них наиболее известны ЖУЖЕЛИЦЫ и СКАКУНЫ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  <w:tab/>
        <w:t>К наиболее обычным повсюду жужелицам относятся многочисленны небольшие (5-14мм), имеющие овальное тело черное или металлически блестящее БЕГУНЫ (</w:t>
      </w:r>
      <w:r>
        <w:rPr>
          <w:lang w:val="en-US"/>
        </w:rPr>
        <w:t>Harpalus</w:t>
      </w:r>
      <w:r>
        <w:rPr/>
        <w:t>). Представители этого рода питаются как животной, так и растительной пищей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/>
      </w:pPr>
      <w:r>
        <w:rPr>
          <w:b/>
        </w:rPr>
        <w:tab/>
        <w:t>ВЫВОДЫ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left="360" w:hanging="0"/>
        <w:jc w:val="both"/>
        <w:rPr>
          <w:bCs/>
        </w:rPr>
      </w:pPr>
      <w:r>
        <w:rPr/>
        <w:t xml:space="preserve">1.   </w:t>
      </w:r>
      <w:r>
        <w:rPr>
          <w:bCs/>
        </w:rPr>
        <w:t>Видовое разнообразие мхов зависит от условий ср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before="100" w:after="100"/>
        <w:jc w:val="both"/>
        <w:rPr>
          <w:bCs/>
        </w:rPr>
      </w:pPr>
      <w:r>
        <w:rPr>
          <w:bCs/>
        </w:rPr>
        <w:t>Наиболее благоприятными условиями для  большинства мхов является высокая влажность и глинистый субстр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before="100" w:after="100"/>
        <w:jc w:val="both"/>
        <w:rPr>
          <w:bCs/>
        </w:rPr>
      </w:pPr>
      <w:r>
        <w:rPr>
          <w:bCs/>
        </w:rPr>
        <w:t>Наиболее благоприятная среда для обитания мхов на первом участ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before="100" w:after="100"/>
        <w:jc w:val="both"/>
        <w:rPr>
          <w:bCs/>
        </w:rPr>
      </w:pPr>
      <w:r>
        <w:rPr>
          <w:bCs/>
        </w:rPr>
        <w:t>На первом участке наблюдается видовое разнообразие мхов и их большая числен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before="100" w:after="100"/>
        <w:jc w:val="both"/>
        <w:rPr>
          <w:bCs/>
        </w:rPr>
      </w:pPr>
      <w:r>
        <w:rPr>
          <w:bCs/>
        </w:rPr>
        <w:t>Видовое разнообразие мхов оказывает влияние на количественный и видовой состав мезофау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before="100" w:after="100"/>
        <w:jc w:val="both"/>
        <w:rPr>
          <w:bCs/>
        </w:rPr>
      </w:pPr>
      <w:r>
        <w:rPr>
          <w:bCs/>
        </w:rPr>
        <w:t>На первом участке более разнообразен видовой состав и его численность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jc w:val="both"/>
        <w:rPr/>
      </w:pPr>
      <w:r>
        <w:rPr/>
        <w:tab/>
        <w:t xml:space="preserve">       </w:t>
      </w:r>
      <w:r>
        <w:rPr>
          <w:b/>
        </w:rPr>
        <w:t>ПРЕДЛОЖЕНИЯ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Бережное отношение к всем обитателям бриоценозов.ко мх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>Изучение бриоценозов как отдельных компонентов экосистемы л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00" w:after="100"/>
        <w:jc w:val="both"/>
        <w:rPr/>
      </w:pPr>
      <w:r>
        <w:rPr/>
        <w:t>Продолжить исследования бриоценозов как отдельных экосистем.</w:t>
      </w:r>
    </w:p>
    <w:p>
      <w:pPr>
        <w:pStyle w:val="Normal"/>
        <w:spacing w:before="100" w:after="100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</w:rPr>
      </w:pPr>
      <w:r>
        <w:rPr>
          <w:b/>
        </w:rPr>
        <w:t xml:space="preserve">      </w:t>
      </w:r>
      <w:r>
        <w:rPr>
          <w:b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Бабенко В.Г. «Материалы к урокам-экскурсиям» Москва «Издательство НЦ ЭНАС»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Баринова М.А. «Опыты со мхами на уроках биологии и экскурсиях на природу», Интернет-презент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Гарибова Л.В., Дундин Ю.К., Коптяева Т.Ф., Филин В.Р. «Водоросли, лишайники и мохообразные в СССР» Москва «Мысль» 197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челкин А.В., Слепов В.Б. «Простейшие лихеноиндикационные методики»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учин А.Б. Практика по биоразнообразию: раздел «Биология беспозвоночных» Мордовский государственный университет, Саранск 200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Шулаев Н.В. «Методы энтомологических исследований», методическое пособие для старших классов, Казань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Style w:val="InternetLink"/>
          <w:color w:val="000000"/>
        </w:rPr>
        <w:t>http://www.ekologe.ru/yekologiya-kak-osnova-prirodopolzovaniya-i-oxrany/85-monitoring-okruzhayushhej-sredy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Style w:val="InternetLink"/>
          <w:color w:val="000000"/>
        </w:rPr>
      </w:pPr>
      <w:hyperlink r:id="rId2">
        <w:r>
          <w:rPr>
            <w:rStyle w:val="InternetLink"/>
          </w:rPr>
          <w:t>http://ru.wikipedia.or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Style w:val="InternetLink"/>
          <w:color w:val="000000"/>
        </w:rPr>
        <w:t>http://www.ecosystema.ru/08nature/moss/index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Style w:val="InternetLink"/>
          <w:color w:val="000000"/>
        </w:rPr>
        <w:t>http://bio.1september.ru/articles.php2ID=2006015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u w:val="single"/>
          <w:lang w:val="en-US"/>
        </w:rPr>
        <w:t>http://www.wikimapia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http://www.macroid.ru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        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№1 Ботаническая иллюстрация из книги Эрнста Геккеля «Красоты форм в природе», 1904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705485</wp:posOffset>
            </wp:positionH>
            <wp:positionV relativeFrom="paragraph">
              <wp:posOffset>203835</wp:posOffset>
            </wp:positionV>
            <wp:extent cx="4399915" cy="5520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60960</wp:posOffset>
            </wp:positionV>
            <wp:extent cx="5750560" cy="353250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053840</wp:posOffset>
            </wp:positionV>
            <wp:extent cx="5715000" cy="36931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Рис №2. Карта-схема местности.</w:t>
      </w:r>
    </w:p>
    <w:p>
      <w:pPr>
        <w:pStyle w:val="Style16"/>
        <w:rPr/>
      </w:pPr>
      <w:r>
        <w:rPr/>
        <w:t xml:space="preserve">    </w:t>
      </w:r>
      <w:r>
        <w:rPr/>
        <w:t>Рис №3 Мох вида брахитециум беловатый.</w:t>
      </w:r>
    </w:p>
    <w:p>
      <w:pPr>
        <w:pStyle w:val="Normal"/>
        <w:spacing w:before="100" w:after="10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325120</wp:posOffset>
            </wp:positionV>
            <wp:extent cx="4789170" cy="309435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-8403590</wp:posOffset>
            </wp:positionV>
            <wp:extent cx="5600700" cy="40767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>Рис № 4. Мох погонат алоэвидный.</w:t>
      </w:r>
    </w:p>
    <w:p>
      <w:pPr>
        <w:pStyle w:val="Normal"/>
        <w:spacing w:before="100" w:after="100"/>
        <w:ind w:firstLine="708"/>
        <w:rPr>
          <w:b/>
          <w:b/>
        </w:rPr>
      </w:pPr>
      <w:r>
        <w:rPr/>
        <w:drawing>
          <wp:inline distT="0" distB="0" distL="0" distR="0">
            <wp:extent cx="2976245" cy="23806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Рис. </w:t>
      </w:r>
      <w:r>
        <w:rPr>
          <w:rFonts w:cs="TimesNewRomanPSMT;Times New Roman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 «Работающая» ловушка</w:t>
      </w:r>
    </w:p>
    <w:p>
      <w:pPr>
        <w:pStyle w:val="Normal"/>
        <w:spacing w:before="100" w:after="10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7465</wp:posOffset>
            </wp:positionV>
            <wp:extent cx="4457700" cy="29495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>Рис. №6 Ледничник на мхе (фото Николая Баскакова).</w:t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4613275" cy="25831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 xml:space="preserve">Рис №7 Жужелица из рода </w:t>
      </w:r>
      <w:r>
        <w:rPr>
          <w:lang w:val="en-US"/>
        </w:rPr>
        <w:t>Harpalus</w:t>
      </w:r>
      <w:r>
        <w:rPr/>
        <w:t xml:space="preserve"> (фото В.Гуменюка).</w:t>
      </w:r>
    </w:p>
    <w:p>
      <w:pPr>
        <w:pStyle w:val="Normal"/>
        <w:spacing w:before="100" w:after="100"/>
        <w:rPr/>
      </w:pPr>
      <w:r>
        <w:rPr/>
        <w:t xml:space="preserve">             </w:t>
      </w:r>
      <w:r>
        <w:rPr/>
        <w:drawing>
          <wp:inline distT="0" distB="0" distL="0" distR="0">
            <wp:extent cx="3613785" cy="29546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88620</wp:posOffset>
            </wp:positionH>
            <wp:positionV relativeFrom="paragraph">
              <wp:posOffset>1085850</wp:posOffset>
            </wp:positionV>
            <wp:extent cx="3916680" cy="280797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>Рис. №8 Красноклоп бескрылый (фото Андрея Бутко).</w:t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ind w:left="708" w:hanging="0"/>
        <w:rPr/>
      </w:pPr>
      <w:r>
        <w:rPr/>
        <w:t>Рис. №9 Скорпионница (фото Александра Смирнова).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00" w:after="100"/>
        <w:jc w:val="center"/>
        <w:rPr>
          <w:b/>
          <w:b/>
        </w:rPr>
      </w:pPr>
      <w:r>
        <w:rPr/>
        <w:object w:dxaOrig="6690" w:dyaOrig="43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4.5pt;height:216.75pt" filled="f" o:ole="">
            <v:imagedata r:id="rId14" o:title=""/>
          </v:shape>
          <o:OLEObject Type="Embed" ProgID="" ShapeID="ole_rId13" DrawAspect="Content" ObjectID="_51601852" r:id="rId13"/>
        </w:objec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rPr/>
      </w:pPr>
      <w:r>
        <w:rPr/>
        <w:tab/>
        <w:tab/>
        <w:tab/>
        <w:t>Рис. №10 «Видовой состав мхов».</w:t>
      </w:r>
    </w:p>
    <w:p>
      <w:pPr>
        <w:pStyle w:val="Normal"/>
        <w:spacing w:before="100" w:after="100"/>
        <w:jc w:val="center"/>
        <w:rPr>
          <w:b/>
          <w:b/>
        </w:rPr>
      </w:pPr>
      <w:r>
        <w:rPr/>
        <w:object w:dxaOrig="6645" w:dyaOrig="4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2.2pt;height:217.4pt" filled="f" o:ole="">
            <v:imagedata r:id="rId16" o:title=""/>
          </v:shape>
          <o:OLEObject Type="Embed" ProgID="" ShapeID="ole_rId15" DrawAspect="Content" ObjectID="_161006440" r:id="rId15"/>
        </w:object>
      </w:r>
    </w:p>
    <w:p>
      <w:pPr>
        <w:pStyle w:val="Normal"/>
        <w:spacing w:before="100" w:after="100"/>
        <w:ind w:left="1416" w:firstLine="708"/>
        <w:rPr/>
      </w:pPr>
      <w:r>
        <w:rPr/>
        <w:t xml:space="preserve"> </w:t>
      </w:r>
      <w:r>
        <w:rPr/>
        <w:t>Рис. №11 «Видовой состав мезофауны».</w:t>
      </w:r>
    </w:p>
    <w:p>
      <w:pPr>
        <w:pStyle w:val="Normal"/>
        <w:spacing w:before="100" w:after="100"/>
        <w:rPr>
          <w:lang w:val="en-US"/>
        </w:rPr>
      </w:pPr>
      <w:r>
        <w:rPr/>
        <w:object w:dxaOrig="10116" w:dyaOrig="54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8.4pt;height:230.3pt" filled="f" o:ole="">
            <v:imagedata r:id="rId18" o:title=""/>
          </v:shape>
          <o:OLEObject Type="Embed" ProgID="" ShapeID="ole_rId17" DrawAspect="Content" ObjectID="_1848455937" r:id="rId17"/>
        </w:object>
      </w:r>
    </w:p>
    <w:p>
      <w:pPr>
        <w:pStyle w:val="Normal"/>
        <w:spacing w:before="100" w:after="100"/>
        <w:jc w:val="center"/>
        <w:rPr/>
      </w:pPr>
      <w:r>
        <w:rPr/>
        <w:t xml:space="preserve">   </w:t>
      </w:r>
    </w:p>
    <w:p>
      <w:pPr>
        <w:sectPr>
          <w:type w:val="nextPage"/>
          <w:pgSz w:w="11906" w:h="16838"/>
          <w:pgMar w:left="397" w:right="3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/>
        <w:t>Рис. №12 «Количественный состав мезофауны».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16:00Z</dcterms:created>
  <dc:creator>UserXP</dc:creator>
  <dc:description/>
  <cp:keywords/>
  <dc:language>en-US</dc:language>
  <cp:lastModifiedBy>UserXP</cp:lastModifiedBy>
  <dcterms:modified xsi:type="dcterms:W3CDTF">2011-01-29T16:21:00Z</dcterms:modified>
  <cp:revision>1</cp:revision>
  <dc:subject/>
  <dc:title>ОБЪЕКТ</dc:title>
</cp:coreProperties>
</file>